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438074688"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971750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