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461819559"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780974316"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561240316"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419202188"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273395055"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993533328"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117200061"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37643995"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395893008"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20955516"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