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532290302"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501557759"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