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664178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271496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