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23469707"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2011204785"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431117855"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865028723"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373497726"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72545935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310582840"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788706093"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611381912"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45089921"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00808733"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660318730"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916472567"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088027955"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82219018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905192395"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00625811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528164013"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07408280"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13064881"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509758415"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825094458"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368534611"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660784348"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678272430"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691827693"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934500571"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645420234"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279840550"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505816916"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820295049"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648760306"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