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0513850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3707584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5351776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1873143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0222642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5125671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