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45313532"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011125385"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614201262"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817386768"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075414126"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114587273"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818550124"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