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2830198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5234348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14383081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