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90342047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558630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2724964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