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898130638"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073096574"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70860072"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79937285"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