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796364341"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199237169"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77258097"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03701481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27076801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850262618"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59221693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52594285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93753444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075223649"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11001355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916173958"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272276648"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506850999"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485936038"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331189672"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267579793"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766510875"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292776246"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804951912"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584061175"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825957800"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812896517"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417700189"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177858893"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381073832"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415305461"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673340909"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112673008"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281841785"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657155947"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438027651"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393141524"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534271822"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925249428"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607239367"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304386700"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2026629221"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649187279"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753257017"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2127186793"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