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2143068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484574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