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41766300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65540849"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