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6215710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43474770"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