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611580460"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19435470"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95022540"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65274055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25997096"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795169182"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54436934"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502787013"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03885858"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318280615"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481601576"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4602751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6571235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346990560"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56159569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959285611"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979481640"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04359543"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42536005"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