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619362413"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27685234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361828607"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566813770"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150177055"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808244873"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94148167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228247967"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02327640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539695355"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