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552808684"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326008513"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604837377"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774426162"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606953831"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849595314"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9922710"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915467222"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818396789"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397203721"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2025429070"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452785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7937711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