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97088029"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49172321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523692790"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248332938"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8556335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228357828"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575744823"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548885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3849702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