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836629694"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547379004"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519322064"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841264306"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39393609"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419137801"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531697953"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2132673844"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1765276684"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1094362367"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1748068222"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1075063962"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1199977751"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572800070"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1677300411"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