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47774840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0260246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14114437"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321797056"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2113225066"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2143045708"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2034467803"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054464613"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185990055"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163496867"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58842562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68888767"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93205028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999722307"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945910736"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945591134"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275486185"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747000426"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36498710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299916118"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257423038"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929873140"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24310805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79587946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962148885"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617182360"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298497535"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987836219"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