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244201274"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24712607"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