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248142331"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2139516017"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286241324"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201020390"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74402348"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413573118"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237584803"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52342201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66840187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318388784"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88346553"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752476578"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471643001"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535829670"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922673526"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