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5598274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3187596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7977340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