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96140539"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41094769"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83867823"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1812784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2549339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44862321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84553765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10150086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54507034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983789374"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06438889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815123994"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803048549"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742990090"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941564436"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263868424"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464541919"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76356833"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434795658"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463620222"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475288811"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84809064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711088839"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560171125"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928274212"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725011756"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998723528"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209190154"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59213713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827485788"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762115945"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189383813"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757052329"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825453480"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264265443"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913669035"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