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96928548"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0608033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