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87772439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78083090"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823230214"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32081073"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92871156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440730323"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35807060"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44800827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13939416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505122500"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