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708457146"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169402772"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913150789"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914603184"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