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189558162"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425075963"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679317626"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534647112"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