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82507367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63646824"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