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400332100"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665213283"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75721309"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87413452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84032770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962446835"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069086477"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2037183086"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534357491"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654519771"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44752511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256562074"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752852622"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586872862"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538357332"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293306582"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817564166"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560465175"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317237105"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805662530"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172505676"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744039822"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749209867"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599919771"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512730991"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791911104"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466984022"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114783439"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650845725"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332046104"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274226068"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40796535"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936171134"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416353143"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411780038"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224732247"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320286663"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015595621"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90690340"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586272393"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2083659647"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