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27415583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363360533"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58734717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205835591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07079364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91672705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77480494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876569986"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19797959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40276250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4873883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510703396"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36463337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7625489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5622191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0483983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