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2120724065"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879093365"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621431540"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416917732"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717030018"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014852170"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262652967"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703193341"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240017341"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501986948"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819094404"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693842771"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773812963"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493496075"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894021159"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85655316"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660914667"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336280896"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813943075"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346373701"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291404331"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2071136394"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2098358427"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079037518"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911004664"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921645285"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