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13229351"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66449600"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421966014"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6729002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2684302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37476321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799842931"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34674998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58207364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98270661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6926750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333727742"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42304066"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4328967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02232130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474726115"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87674226"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84509457"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041326336"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58352092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451514583"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93301148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717811662"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967448317"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278573388"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4456864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44314099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86266973"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389360778"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57732639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337793255"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415770544"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3223636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843171346"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045701235"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241048340"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