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46076229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3520454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5265165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