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8423827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456866062"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075293895"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163304984"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033049775"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93286769"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387130034"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195352375"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159620953"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205920007"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49213249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504716083"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02632730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44341951"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6849342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0427310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