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74215576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6412751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6648061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