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011161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003424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