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7441164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845815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242680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