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5069766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949851520"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335441399"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